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flection- Linda Clin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ab/>
        <w:t xml:space="preserve">All summer I was looking forward to this class. I can’t count the times I have had to ask other teachers or my husband to help me edit music or videos, to voice over music, or to compile media content. All of this seemed intimidating. However, the more I watched others do the work for me, the more I realized I had to learn how to do it myself. </w:t>
      </w:r>
    </w:p>
    <w:p>
      <w:pPr>
        <w:pStyle w:val="Normal"/>
        <w:rPr/>
      </w:pPr>
      <w:r>
        <w:rPr>
          <w:rFonts w:cs="Arial" w:ascii="Arial" w:hAnsi="Arial"/>
        </w:rPr>
        <w:tab/>
        <w:t xml:space="preserve">There are so many ways that I can use digital storytelling in my classes. Because my classroom doesn’t have computers, I think that I will be the one using movie maker more as a teaching tool. Students are technology driven and are very interested in viewing rather than other modes of delivery of content. </w:t>
      </w:r>
    </w:p>
    <w:p>
      <w:pPr>
        <w:pStyle w:val="Normal"/>
        <w:rPr/>
      </w:pPr>
      <w:r>
        <w:rPr>
          <w:rFonts w:cs="Arial" w:ascii="Arial" w:hAnsi="Arial"/>
        </w:rPr>
        <w:tab/>
        <w:t>I teach 6</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dance. I can easily see making numerous movies throughout the year that demonstrate examples of the famous choreographers and different forms of folk dance. Rather than showing entire documentary videos or performance DVD’s I can compact the information by showing short segments or snippets in a movie maker format. This will certainly be more economical of the class time but also more appealing to the students.</w:t>
      </w:r>
    </w:p>
    <w:p>
      <w:pPr>
        <w:pStyle w:val="Normal"/>
        <w:rPr/>
      </w:pPr>
      <w:r>
        <w:rPr>
          <w:rFonts w:cs="Arial" w:ascii="Arial" w:hAnsi="Arial"/>
        </w:rPr>
        <w:tab/>
        <w:t>I also teach 11</w:t>
      </w:r>
      <w:r>
        <w:rPr>
          <w:rFonts w:cs="Arial" w:ascii="Arial" w:hAnsi="Arial"/>
          <w:vertAlign w:val="superscript"/>
        </w:rPr>
        <w:t>th</w:t>
      </w:r>
      <w:r>
        <w:rPr>
          <w:rFonts w:cs="Arial" w:ascii="Arial" w:hAnsi="Arial"/>
        </w:rPr>
        <w:t xml:space="preserve"> grade Composition dance class. The students spend the entire year making dances. I want to use movie maker as a tool to demonstrate each of their assignments. I can use dances from previous years that were successful along with information about the criteria and concepts. Later in the year the students will learn Dance for Camera. By the spring semester, I would like to be able to use movie maker easily and be adept enough to teach it to my students. They will then make their own dance for camera movies using movie maker.</w:t>
      </w:r>
    </w:p>
    <w:p>
      <w:pPr>
        <w:pStyle w:val="Normal"/>
        <w:rPr/>
      </w:pPr>
      <w:r>
        <w:rPr>
          <w:rFonts w:cs="Arial" w:ascii="Arial" w:hAnsi="Arial"/>
        </w:rPr>
        <w:tab/>
        <w:t xml:space="preserve">I teach senior thesis dance class which emphasizes research and making dances. The students often want to make their own media projections, use music with voiceovers, or play videos while they dance as a way to enhance their choreography and message. I think movie maker would be an amazing tool for them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ab/>
        <w:t>My goal for this year is to be able to make a movie easily and efficiently. I am also hoping to be able to teach movie maker to my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1:35:00Z</dcterms:created>
  <dc:creator>Linda</dc:creator>
  <dc:description/>
  <cp:keywords/>
  <dc:language>en-US</dc:language>
  <cp:lastModifiedBy>Linda</cp:lastModifiedBy>
  <dcterms:modified xsi:type="dcterms:W3CDTF">2012-07-25T21:12:00Z</dcterms:modified>
  <cp:revision>3</cp:revision>
  <dc:subject/>
  <dc:title>Reflection- Linda Cline</dc:title>
</cp:coreProperties>
</file>